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The Treaty of Versailles is the greatest single thing I’ve ever witnessed occur.  A war on a scale never before seen is over.  The killings are over, it’s all over.  This treaty is something else.  It formed a League of Nations, which will now intervene in conflicts, it returned the two French territories to the French people, it officially blamed Germany for the start of the war, and most importantly it brought peace to Europe.  If the Germans wouldn’t have signed it the war would have been raging again and probably would have went on for a few more years and millions more would be dead.  It was a miracle document because it ended this w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4:15:00Z</dcterms:created>
  <dc:creator>BriscoeZa</dc:creator>
  <dc:description/>
  <cp:keywords/>
  <dc:language>en-US</dc:language>
  <cp:lastModifiedBy>BriscoeZa</cp:lastModifiedBy>
  <dcterms:modified xsi:type="dcterms:W3CDTF">2009-01-09T14:41:00Z</dcterms:modified>
  <cp:revision>1</cp:revision>
  <dc:subject/>
  <dc:title>The Treaty of Versailles is the greatest single thing I’ve ever witnessed occur</dc:title>
</cp:coreProperties>
</file>